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711"/>
        <w:gridCol w:w="848"/>
        <w:gridCol w:w="1546"/>
        <w:gridCol w:w="722"/>
        <w:gridCol w:w="1278"/>
      </w:tblGrid>
      <w:tr>
        <w:trPr>
          <w:trHeight w:val="315" w:hRule="atLeast"/>
        </w:trPr>
        <w:tc>
          <w:tcPr>
            <w:tcW w:w="11199" w:type="dxa"/>
            <w:gridSpan w:val="11"/>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Solving Problems and building healthy relationships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64458944"/>
            <w:bookmarkStart w:id="1" w:name="__Fieldmark__0_66445894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64458944"/>
            <w:bookmarkStart w:id="3" w:name="__Fieldmark__1_66445894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64458944"/>
            <w:bookmarkStart w:id="5" w:name="__Fieldmark__2_66445894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64458944"/>
            <w:bookmarkStart w:id="7" w:name="__Fieldmark__3_66445894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64458944"/>
            <w:bookmarkStart w:id="9" w:name="__Fieldmark__4_66445894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64458944"/>
            <w:bookmarkStart w:id="11" w:name="__Fieldmark__5_66445894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64458944"/>
            <w:bookmarkStart w:id="13" w:name="__Fieldmark__6_66445894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664458944"/>
            <w:bookmarkStart w:id="15" w:name="__Fieldmark__7_66445894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64458944"/>
            <w:bookmarkStart w:id="17" w:name="__Fieldmark__8_66445894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64458944"/>
            <w:bookmarkStart w:id="19" w:name="__Fieldmark__9_66445894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694"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664458944"/>
            <w:bookmarkStart w:id="21" w:name="__Fieldmark__10_66445894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664458944"/>
            <w:bookmarkStart w:id="23" w:name="__Fieldmark__11_66445894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664458944"/>
            <w:bookmarkStart w:id="25" w:name="__Fieldmark__12_66445894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664458944"/>
            <w:bookmarkStart w:id="27" w:name="__Fieldmark__13_66445894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664458944"/>
            <w:bookmarkStart w:id="29" w:name="__Fieldmark__14_66445894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664458944"/>
            <w:bookmarkStart w:id="31" w:name="__Fieldmark__15_66445894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664458944"/>
            <w:bookmarkStart w:id="34" w:name="__Fieldmark__16_66445894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642" w:type="dxa"/>
            <w:gridSpan w:val="2"/>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664458944"/>
            <w:bookmarkStart w:id="36" w:name="__Fieldmark__17_66445894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664458944"/>
            <w:bookmarkStart w:id="38" w:name="__Fieldmark__18_66445894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664458944"/>
            <w:bookmarkStart w:id="40" w:name="__Fieldmark__19_66445894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664458944"/>
            <w:bookmarkStart w:id="42" w:name="__Fieldmark__20_66445894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664458944"/>
            <w:bookmarkStart w:id="44" w:name="__Fieldmark__21_66445894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664458944"/>
            <w:bookmarkStart w:id="46" w:name="__Fieldmark__22_66445894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664458944"/>
            <w:bookmarkStart w:id="48" w:name="__Fieldmark__23_66445894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664458944"/>
            <w:bookmarkStart w:id="50" w:name="__Fieldmark__24_66445894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664458944"/>
            <w:bookmarkStart w:id="52" w:name="__Fieldmark__25_66445894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664458944"/>
            <w:bookmarkStart w:id="54" w:name="__Fieldmark__27_66445894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664458944"/>
            <w:bookmarkStart w:id="56" w:name="__Fieldmark__28_66445894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664458944"/>
            <w:bookmarkStart w:id="58" w:name="__Fieldmark__29_66445894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664458944"/>
            <w:bookmarkStart w:id="60" w:name="__Fieldmark__30_66445894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664458944"/>
            <w:bookmarkStart w:id="62" w:name="__Fieldmark__31_66445894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rFonts w:ascii="Verdana" w:hAnsi="Verdana" w:cs="Verdana"/>
                <w:b/>
                <w:b/>
                <w:sz w:val="16"/>
                <w:szCs w:val="16"/>
              </w:rPr>
            </w:pPr>
            <w:r>
              <w:rPr>
                <w:rFonts w:cs="Verdana" w:ascii="Verdana" w:hAnsi="Verdana"/>
                <w:sz w:val="16"/>
                <w:szCs w:val="16"/>
              </w:rPr>
              <w:t xml:space="preserve">Identifica sus sentimientos y emociones </w:t>
            </w:r>
          </w:p>
          <w:p>
            <w:pPr>
              <w:pStyle w:val="Sinespaciado"/>
              <w:rPr>
                <w:rFonts w:ascii="Verdana" w:hAnsi="Verdana" w:cs="Verdana"/>
                <w:sz w:val="16"/>
                <w:szCs w:val="16"/>
              </w:rPr>
            </w:pPr>
            <w:r>
              <w:rPr>
                <w:sz w:val="20"/>
                <w:szCs w:val="20"/>
              </w:rPr>
              <w:t>Se muestra dispuesto a reflexionar sobre sus faltas y busca una alternativa de reparación.</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commitment sheet, a big graphic organizer of your choice on a paper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664458944"/>
            <w:bookmarkStart w:id="64" w:name="__Fieldmark__34_66445894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664458944"/>
            <w:bookmarkStart w:id="66" w:name="__Fieldmark__35_66445894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664458944"/>
            <w:bookmarkStart w:id="68" w:name="__Fieldmark__36_66445894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664458944"/>
            <w:bookmarkStart w:id="70" w:name="__Fieldmark__37_66445894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664458944"/>
            <w:bookmarkStart w:id="72" w:name="__Fieldmark__38_66445894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664458944"/>
            <w:bookmarkStart w:id="74" w:name="__Fieldmark__39_66445894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664458944"/>
            <w:bookmarkStart w:id="76" w:name="__Fieldmark__40_66445894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664458944"/>
            <w:bookmarkStart w:id="78" w:name="__Fieldmark__41_66445894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664458944"/>
            <w:bookmarkStart w:id="80" w:name="__Fieldmark__42_66445894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664458944"/>
            <w:bookmarkStart w:id="82" w:name="__Fieldmark__43_66445894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664458944"/>
            <w:bookmarkStart w:id="84" w:name="__Fieldmark__44_66445894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664458944"/>
            <w:bookmarkStart w:id="86" w:name="__Fieldmark__45_66445894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9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1"/>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Make a class meeting with the children in the circle and start taking about all difficulties there are having so far.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195" w:hRule="atLeast"/>
        </w:trPr>
        <w:tc>
          <w:tcPr>
            <w:tcW w:w="11199" w:type="dxa"/>
            <w:gridSpan w:val="11"/>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Children will have a class meeting in which they will express what difficulties the group is having so far or if they have personal issues to be solved. The teacher will make a list of these problems. Children will make groups and they will think about all possible solutions to a given problem selected by the teacher. Then back to the circle children will share their thoughts and teacher will write in front of each problem all the solution ideas given by students. Finally, they will write on their commitment sheet how they are going to support their group to build healthy relationships.</w:t>
            </w:r>
          </w:p>
        </w:tc>
      </w:tr>
      <w:tr>
        <w:trPr>
          <w:trHeight w:val="831"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Closing</w:t>
            </w:r>
            <w:r>
              <w:rPr>
                <w:rFonts w:cs="Verdana" w:ascii="Verdana" w:hAnsi="Verdana"/>
                <w:sz w:val="16"/>
                <w:szCs w:val="16"/>
                <w:lang w:val="en-GB"/>
              </w:rPr>
              <w:t>: Children will select a place in the classroom to put their commitment sheet which they can visit it frequently to remember their responsibilities with the group.</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0:34:00Z</dcterms:created>
  <dc:creator>Ana Maria</dc:creator>
  <dc:description/>
  <dc:language>en-US</dc:language>
  <cp:lastModifiedBy>Sidey</cp:lastModifiedBy>
  <cp:lastPrinted>2009-01-26T08:55:00Z</cp:lastPrinted>
  <dcterms:modified xsi:type="dcterms:W3CDTF">2012-10-29T00:34:00Z</dcterms:modified>
  <cp:revision>2</cp:revision>
  <dc:subject/>
  <dc:title/>
</cp:coreProperties>
</file>